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宋体" w:hAnsi="新宋体" w:eastAsia="新宋体" w:cs="新宋体"/>
          <w:color w:val="000000"/>
          <w:sz w:val="18"/>
          <w:szCs w:val="18"/>
        </w:rPr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</w:rPr>
        <w:t xml:space="preserve">       </w:t>
      </w:r>
      <w:r>
        <w:rPr>
          <w:rFonts w:ascii="新宋体" w:hAnsi="新宋体" w:cs="新宋体" w:eastAsia="新宋体"/>
          <w:b/>
          <w:bCs/>
          <w:color w:val="000000"/>
          <w:sz w:val="44"/>
          <w:szCs w:val="44"/>
        </w:rPr>
        <w:t>镇江科技产业园系统服务平台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法律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江苏汇典律师事务所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hdlawyer.com.cn/huidian/index.asp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封孝权（主任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13952858838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江苏江成律师事务所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chinalawedu.com/lvsuo/jszhjjch/1.shtm</w:t>
      </w: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石云马（主任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8952801148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上海市百良律师事务所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law3ey1988.cn.china.cn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王冰（主任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3801811679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人力资源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镇江大冈企业管理咨询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xizhi.com/COMDwkLVAgICwAC9LJ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成骏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3906103915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南京杜微企业管理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dowellmc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刘青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3301588087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知识产权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：镇江润泽知识产权代理有限公司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runzetm.com/china/index.asp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解涛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3952885166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：睿承知识产权代理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cnrichip.com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徐迪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5152905959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财务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镇江百汇财务管理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hyperlink r:id="rId2">
        <w:r>
          <w:rPr>
            <w:rStyle w:val="InternetLink"/>
            <w:rFonts w:eastAsia="新宋体" w:cs="新宋体" w:ascii="新宋体" w:hAnsi="新宋体"/>
            <w:sz w:val="28"/>
            <w:szCs w:val="28"/>
            <w:shd w:fill="FFFFFF" w:val="clear"/>
          </w:rPr>
          <w:t>http://www.0511zc.com</w:t>
        </w:r>
      </w:hyperlink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徐梓竣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5189187814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镇江易达财务咨询有限公司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</w:rPr>
        <w:t>http://www.ydcwzx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杨佳瑜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3656130200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广告策划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：镇江爱迪广告文化传播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hyperlink r:id="rId3">
        <w:r>
          <w:rPr>
            <w:rStyle w:val="InternetLink"/>
            <w:rFonts w:eastAsia="新宋体" w:cs="新宋体" w:ascii="新宋体" w:hAnsi="新宋体"/>
            <w:color w:val="000000"/>
            <w:sz w:val="28"/>
            <w:szCs w:val="28"/>
            <w:u w:val="none"/>
          </w:rPr>
          <w:t>http://adggcb.chinapyp.com/</w:t>
        </w:r>
      </w:hyperlink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施静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8905282810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：镇江奇艺广告传媒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http://www.qeart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李庆伟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58052858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511zc.com/" TargetMode="External"/><Relationship Id="rId3" Type="http://schemas.openxmlformats.org/officeDocument/2006/relationships/hyperlink" Target="http://adggcb.chinapyp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6-04T08:12:00Z</dcterms:modified>
  <cp:revision>2</cp:revision>
  <dc:subject/>
  <dc:title>   淮 阴 软 件 园 系 统 服 务 平 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